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Where we are in Place and Time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701767581"/>
            <w:bookmarkStart w:id="1" w:name="__Fieldmark__0_370176758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701767581"/>
            <w:bookmarkStart w:id="3" w:name="__Fieldmark__1_370176758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701767581"/>
            <w:bookmarkStart w:id="5" w:name="__Fieldmark__2_370176758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701767581"/>
            <w:bookmarkStart w:id="7" w:name="__Fieldmark__3_370176758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701767581"/>
            <w:bookmarkStart w:id="9" w:name="__Fieldmark__4_370176758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701767581"/>
            <w:bookmarkStart w:id="11" w:name="__Fieldmark__5_370176758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701767581"/>
            <w:bookmarkStart w:id="13" w:name="__Fieldmark__6_370176758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701767581"/>
            <w:bookmarkStart w:id="15" w:name="__Fieldmark__7_370176758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701767581"/>
            <w:bookmarkStart w:id="17" w:name="__Fieldmark__8_370176758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701767581"/>
            <w:bookmarkStart w:id="19" w:name="__Fieldmark__9_370176758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701767581"/>
            <w:bookmarkStart w:id="21" w:name="__Fieldmark__10_370176758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701767581"/>
            <w:bookmarkStart w:id="23" w:name="__Fieldmark__11_370176758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701767581"/>
            <w:bookmarkStart w:id="25" w:name="__Fieldmark__12_370176758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701767581"/>
            <w:bookmarkStart w:id="27" w:name="__Fieldmark__13_370176758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701767581"/>
            <w:bookmarkStart w:id="29" w:name="__Fieldmark__14_370176758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701767581"/>
            <w:bookmarkStart w:id="31" w:name="__Fieldmark__15_370176758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701767581"/>
            <w:bookmarkStart w:id="34" w:name="__Fieldmark__16_370176758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701767581"/>
            <w:bookmarkStart w:id="36" w:name="__Fieldmark__17_370176758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701767581"/>
            <w:bookmarkStart w:id="38" w:name="__Fieldmark__18_370176758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701767581"/>
            <w:bookmarkStart w:id="40" w:name="__Fieldmark__19_370176758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701767581"/>
            <w:bookmarkStart w:id="42" w:name="__Fieldmark__20_370176758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701767581"/>
            <w:bookmarkStart w:id="44" w:name="__Fieldmark__21_370176758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701767581"/>
            <w:bookmarkStart w:id="46" w:name="__Fieldmark__22_370176758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701767581"/>
            <w:bookmarkStart w:id="48" w:name="__Fieldmark__23_370176758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701767581"/>
            <w:bookmarkStart w:id="50" w:name="__Fieldmark__24_370176758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701767581"/>
            <w:bookmarkStart w:id="52" w:name="__Fieldmark__25_370176758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701767581"/>
            <w:bookmarkStart w:id="54" w:name="__Fieldmark__27_370176758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701767581"/>
            <w:bookmarkStart w:id="56" w:name="__Fieldmark__28_370176758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701767581"/>
            <w:bookmarkStart w:id="58" w:name="__Fieldmark__29_370176758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701767581"/>
            <w:bookmarkStart w:id="60" w:name="__Fieldmark__30_370176758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701767581"/>
            <w:bookmarkStart w:id="62" w:name="__Fieldmark__31_370176758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Mantener  control y  simetría corporal la mayor parte del tiempo en todas las actividades gráfica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CO"/>
              </w:rPr>
            </w:pPr>
            <w:r>
              <w:rPr>
                <w:lang w:val="es-CO"/>
              </w:rPr>
              <w:t xml:space="preserve">Fortalecer la cintura escapular y mejorar la estabilidad para una buena disociación del brazo.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Games at the playground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701767581"/>
            <w:bookmarkStart w:id="64" w:name="__Fieldmark__33_370176758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701767581"/>
            <w:bookmarkStart w:id="66" w:name="__Fieldmark__34_370176758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701767581"/>
            <w:bookmarkStart w:id="68" w:name="__Fieldmark__35_370176758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3701767581"/>
            <w:bookmarkStart w:id="70" w:name="__Fieldmark__36_3701767581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3701767581"/>
            <w:bookmarkStart w:id="72" w:name="__Fieldmark__37_3701767581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701767581"/>
            <w:bookmarkStart w:id="74" w:name="__Fieldmark__38_370176758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3701767581"/>
            <w:bookmarkStart w:id="77" w:name="__Fieldmark__39_3701767581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3701767581"/>
            <w:bookmarkStart w:id="79" w:name="__Fieldmark__40_3701767581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3701767581"/>
            <w:bookmarkStart w:id="81" w:name="__Fieldmark__41_3701767581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3701767581"/>
            <w:bookmarkStart w:id="83" w:name="__Fieldmark__42_3701767581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 28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 to 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feb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Children will be taken to the playground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y small teams children will practice their gross motor skills in a real game such as Monkey bars and Jungle Gym . Teacher will take a register with two criterias: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hildren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Hand Coordination, and time they manage to hold on.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he jungle gym 7´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onkey bars     7´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, encourage your children to keep on playing in Monkey Bars and Jungle Gym  during playground  tim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32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9-13T14:32:00Z</dcterms:modified>
  <cp:revision>2</cp:revision>
  <dc:subject/>
  <dc:title/>
</cp:coreProperties>
</file>